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404-282/23-V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услуге одржавања зелених површина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набавке услуге одржавања зелених површина у 2024. години, планиране Планом набавки на које се закон не примењује под редним бројем 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47, Економска класификација на четвртом нивоу 424900 – Специјализоване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авних набавки за 2024.годину је 105.454.545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116.000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из поглавља </w:t>
      </w:r>
      <w:r>
        <w:rPr>
          <w:rFonts w:cs="Arial" w:ascii="Arial" w:hAnsi="Arial"/>
          <w:sz w:val="22"/>
          <w:szCs w:val="22"/>
        </w:rPr>
        <w:t>I овог закључка,</w:t>
      </w:r>
      <w:r>
        <w:rPr>
          <w:rFonts w:cs="Arial" w:ascii="Arial" w:hAnsi="Arial"/>
          <w:sz w:val="22"/>
          <w:szCs w:val="22"/>
          <w:lang w:val="sr-RS"/>
        </w:rPr>
        <w:t xml:space="preserve"> Уговор о пружању услуге одржавања зелених површина у 2024. години у име града Крагујевца – Градске управе за комуналне послове закључиће са изабраним пружаоцем услуга, Зорица Ђорић.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услуге одржавања зелених површина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да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, садржан је у  давању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комуналне послове за покретање поступка набавке услуге одржавања зелених површина у 2024. години</w:t>
      </w:r>
      <w:r>
        <w:rPr>
          <w:rFonts w:cs="Arial" w:ascii="Arial" w:hAnsi="Arial"/>
          <w:sz w:val="22"/>
          <w:szCs w:val="22"/>
          <w:lang w:val="sr-RS"/>
        </w:rPr>
        <w:t xml:space="preserve"> и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 број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. 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1:52:00Z</cp:lastPrinted>
  <dcterms:modified xsi:type="dcterms:W3CDTF">2024-04-16T12:21:00Z</dcterms:modified>
  <cp:revision>40</cp:revision>
  <dc:subject/>
  <dc:title/>
</cp:coreProperties>
</file>